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egenerace zeleně v obci Nové Hamry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veřejnou zakázku malého rozsahu na služby zadávanou mimo režim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8T08:03:00Z</dcterms:modified>
  <cp:revision>41</cp:revision>
  <dc:subject/>
  <dc:title>Město Sokolov</dc:title>
</cp:coreProperties>
</file>